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ie Villier</w:t>
        <w:tab/>
        <w:tab/>
        <w:tab/>
        <w:tab/>
        <w:tab/>
        <w:tab/>
        <w:tab/>
        <w:tab/>
        <w:tab/>
        <w:t>12/19/11</w:t>
      </w:r>
    </w:p>
    <w:p>
      <w:pPr>
        <w:pStyle w:val="Normal"/>
        <w:spacing w:lineRule="auto" w:line="480"/>
        <w:jc w:val="center"/>
        <w:rPr>
          <w:i/>
          <w:i/>
          <w:iCs/>
        </w:rPr>
      </w:pPr>
      <w:r>
        <w:rPr>
          <w:i/>
          <w:iCs/>
        </w:rPr>
        <w:t>The Kite Runner</w:t>
      </w:r>
    </w:p>
    <w:p>
      <w:pPr>
        <w:pStyle w:val="Normal"/>
        <w:shd w:fill="FFFFFF" w:val="clear"/>
        <w:spacing w:lineRule="auto" w:line="480"/>
        <w:jc w:val="center"/>
        <w:textAlignment w:val="baseline"/>
        <w:rPr>
          <w:color w:val="000000"/>
        </w:rPr>
      </w:pPr>
      <w:r>
        <w:rPr>
          <w:color w:val="000000"/>
        </w:rPr>
        <w:t>Khaled Hosseini</w:t>
      </w:r>
    </w:p>
    <w:p>
      <w:pPr>
        <w:pStyle w:val="Normal"/>
        <w:shd w:fill="FFFFFF" w:val="clear"/>
        <w:spacing w:lineRule="auto" w:line="480"/>
        <w:textAlignment w:val="baseline"/>
        <w:rPr>
          <w:color w:val="000000"/>
        </w:rPr>
      </w:pPr>
      <w:r>
        <w:rPr>
          <w:b/>
          <w:bCs/>
          <w:color w:val="000000"/>
        </w:rPr>
        <w:t xml:space="preserve">Summary: </w:t>
      </w:r>
      <w:r>
        <w:rPr>
          <w:color w:val="000000"/>
        </w:rPr>
        <w:t>This sections starts off with Farid and Amir traveling to Baba’s house. It is not even close to the same as when Amir was a child but he wanders around and vividly remembers parts of the house and the surrounding land. Afterwards the men go to the Ghazi Stadium where a soccer game is being played. At half time of the game a white truck pulls up and a group of Taliban men get out. They have two other people with blindfolds that they bring onto the field. They proceed to bury them in the middle of the field up to their necks and then a prayer is read. After that the Taliban officials stone the blindfolded man and woman to death. Farid then tells a nearby Taliban official the he has business and the official agrees to meet with him later in the afternoon. Amir and Farid arrive at the house where they will meet the Taliban official. Amir walks in followed by the Taliban guards and they begin to talk. The guards ask Amir why he is in American and he replies it is because he needs to get Sohrab. At this time Sohrab enters and they have him all dressed up. They tell him to dance and he does until the guards tell him to stop. The guards are then asked to leave so that only Sohrab, the official, and Amir remain in the room. The official begins to stroke Sohrab’s stomach alluding that sexual acts have been committed. The official asks about Amir’s father and refers to him as Babalu. It is at this moment that Amir realizes that the official is Assef. Amir says he will pay for the boy and that he just wants him back. Assef says that his mission is to rid Afghanistan of garbage. At this point Assef says he has unfinished business with Amir and that if Amir leaves the room alive then he deserves to live. Assef pulls out a pair of brass knuckles. He begins to hit Amir and plans on killing him. Sohrab tells Assef to stop but he continues with ceasing. At this time Sohrab takes control and raises his slingshot. He fires and hits Assef in his eye allowing Sohrab and Amir to escape into Farid’s waiting car. It is then that Amir passes out.</w:t>
      </w:r>
    </w:p>
    <w:p>
      <w:pPr>
        <w:pStyle w:val="Normal"/>
        <w:shd w:fill="FFFFFF" w:val="clear"/>
        <w:spacing w:lineRule="auto" w:line="480"/>
        <w:textAlignment w:val="baseline"/>
        <w:rPr>
          <w:color w:val="000000"/>
        </w:rPr>
      </w:pPr>
      <w:r>
        <w:rPr>
          <w:color w:val="000000"/>
        </w:rPr>
        <w:tab/>
        <w:t>Amir wakes up in a hospital in Peshawar. He is surrounded by doctors, Farid, and Sohrab. He is in critically condition and has many broken bones, stitches, and bruises. Rahim has left a note for Amir explaining the reason that his father treated him the way he did. He left Amir a key to a safety deposit box and told him not to look for him. Amir then leaves for Islamabad with Sohrab upon learning that there is not an American couple ready to take Sohrab. When Amir and Sohrab arrive in Islamabad Amir finds Sohrab in a mosque parking lot. Sohrab asks if God will punish him for what he did to Assef. Amir replies by saying that Assef deserved even more then he got. Sohrab then says he is glad his parents aren’t here to see him because he feels dirty due to the sexual abuse he received from the Taliban officials. After that Amir asks if Sohrab wants to live with him in America. Sohrab doesn’t answer for about a week but then says yes. Amir explains the situation to his wife Soraya. Amir tries many options to legally adopt Sohrab. He goes to the American Embassy, and immigration attorney, and INS. Amir explains the challenges facing him and tells Sohrab he might need to be in an orphanage for two years until they can finalize the adoption. Sohrab gets extremely upset. As Amir continues to try to figure things out he goes to tell Sohrab the updated news. He finds him in a bathtub, bleeding with a razor lying beside him. They rush him to the emergency room where it is determined that he has lost a lot of blood but will live. This terrifying situation causes Amir to pray for the first time in more then 15 years. Sohrab wakes up and after saying he wants his old life back stops speaking entirely. In 2001 Amir and Sohrab arrive in San Francisco. Amir takes his new family to the park. Soraya notices the kites and Amir goes to a kite seller to buy a new one. He starts flying it and then offers it to Sohrab who declines at first and then begins to fly to kite. When a green kite comes in to battle the two “father and son” try their best to fight the kite. They win earning cheers from everyone. Amir then runs the kite for Sohrab ending the novel showing them coming full circle.</w:t>
      </w:r>
    </w:p>
    <w:p>
      <w:pPr>
        <w:pStyle w:val="Normal"/>
        <w:shd w:fill="FFFFFF" w:val="clear"/>
        <w:spacing w:lineRule="auto" w:line="480"/>
        <w:textAlignment w:val="baseline"/>
        <w:rPr>
          <w:color w:val="000000"/>
        </w:rPr>
      </w:pPr>
      <w:r>
        <w:rPr>
          <w:b/>
          <w:bCs/>
          <w:color w:val="000000"/>
        </w:rPr>
        <w:t xml:space="preserve">Analysis: </w:t>
      </w:r>
      <w:r>
        <w:rPr>
          <w:color w:val="000000"/>
        </w:rPr>
        <w:t xml:space="preserve">I thought the end of the book was actually pretty good.  There were a lot of issues leading up to the end but I think that overall they were somewhat resolved or at least leaving room for the issues to be overcome. The fact that Sohrab was sexual abused really shook me. I think that reason that this was so hard to read was because of the fact that the same man that abused Hassan also abused his son Sohrab. In my opinion that is completely sick and twisted. I wondered how Assef could get away with this without any consequences. The power that the Taliban officials actually have is extremely unreasonable. I thought that Hassan and Sohrab were very similar. Besides the fact that they were related they had similar characteristics and situations occur in their lives. I thought that it really showed how similar a father and son can be. I really enjoyed the ending because it showed how the story came full circle. The kite runner became Amir and Sohrab became the kite flyer. This meant that the roles were switched and Amir finally realized how he isn’t better then anyone else and how he can be the kite runner not just the flyer. </w:t>
      </w:r>
    </w:p>
    <w:p>
      <w:pPr>
        <w:pStyle w:val="Normal"/>
        <w:shd w:fill="FFFFFF" w:val="clear"/>
        <w:spacing w:lineRule="auto" w:line="480"/>
        <w:textAlignment w:val="baseline"/>
        <w:rPr/>
      </w:pPr>
      <w:r>
        <w:rPr>
          <w:b/>
          <w:bCs/>
          <w:color w:val="000000"/>
        </w:rPr>
        <w:t xml:space="preserve">Application: </w:t>
      </w:r>
      <w:r>
        <w:rPr>
          <w:color w:val="000000"/>
        </w:rPr>
        <w:t xml:space="preserve">Through this final section of the book we can see the essential questions being touched on. Human roles and behavior and discussed thoroughly. They are used through Amir’s role as a father and Sohrab’s role as a son. The roles of these two characters overlap because the two aspire to share a deeper friendship and bond with each other. The two also share the same guarded nature as well as a need to please to acquire perfection. Both also share a sense of remorse and guilt for events that occurred earlier in life. Human ideals are also examined through many characters. The ideals such as the human urge for perfection and harmony are shown at the end of the story. All Amir and Sohrab want is to finally have inner peace and have a stable life. They need happiness and to find love. Both Amir and Sohrab have found these ideals through each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42:00Z</dcterms:created>
  <dc:creator>Tom Mayne</dc:creator>
  <dc:description/>
  <dc:language>en-US</dc:language>
  <cp:lastModifiedBy>Tom Mayne</cp:lastModifiedBy>
  <dcterms:modified xsi:type="dcterms:W3CDTF">2011-12-20T03:14:00Z</dcterms:modified>
  <cp:revision>5</cp:revision>
  <dc:subject/>
  <dc:title>Katie Villier</dc:title>
</cp:coreProperties>
</file>